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rFonts w:cs="Arial"/>
          <w:b/>
          <w:sz w:val="20"/>
        </w:rPr>
        <w:t>Odběrní plynové zařízení</w:t>
      </w:r>
    </w:p>
    <w:p>
      <w:pPr>
        <w:pStyle w:val="Heading3"/>
        <w:numPr>
          <w:ilvl w:val="0"/>
          <w:numId w:val="0"/>
        </w:numPr>
        <w:spacing w:lineRule="auto" w:line="276"/>
        <w:ind w:left="360" w:hanging="360"/>
        <w:rPr>
          <w:sz w:val="20"/>
        </w:rPr>
      </w:pPr>
      <w:r>
        <w:rPr>
          <w:sz w:val="20"/>
        </w:rPr>
        <w:t>Současný stav instalací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cs-CZ"/>
        </w:rPr>
        <w:t>Stavební úpravy hlavní budovy žst Písek (dále jen výpravní budova) a jejího přilehlého okolí a přidružených objektů za účelem zachování původního vzhledu výpravní budovy. Stav celého objektu jako celku vyžaduje komplexně pojatou generální opravu.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Jedná se o stavbu z konce 19.století, která během své životnosti prošla již řadou stavebních úprav (nejedná se o památkově chráněnou budovu). Výpravní budova je částečně podsklepená se 2 nadzemními patry a podkrovím. </w:t>
      </w:r>
    </w:p>
    <w:p>
      <w:pPr>
        <w:pStyle w:val="Normal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V oblasti je provozován veřejný STL plynovod s provozním přetlakem 300 kPa.</w:t>
      </w:r>
    </w:p>
    <w:p>
      <w:pPr>
        <w:pStyle w:val="Normal"/>
        <w:rPr/>
      </w:pPr>
      <w:r>
        <w:rPr>
          <w:rFonts w:cs="Calibri" w:ascii="Calibri" w:hAnsi="Calibri"/>
          <w:sz w:val="20"/>
          <w:lang w:val="cs-CZ"/>
        </w:rPr>
        <w:t xml:space="preserve">Plyn je napojen STL přípojkou plynu DN 40, na STL plynovod vedený před objektem. Přípojka je ukončena HUP KK DN40 v nice, v obvodovém zdivu. Za HUP je instalován STL/NTL regulátor plynu B25 a plynoměr obchodního měření BK G6-25-250 osazený mezi dvěma uzávěry KK DN 25.  </w:t>
      </w:r>
    </w:p>
    <w:p>
      <w:pPr>
        <w:pStyle w:val="Heading2"/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V 1.NP objektu jsou provozované dvě vytápěcí soustavy, 1x ve výpravní stanici a 1x v provozu výpravčích. V objektu na poz.č.1930 je propojen plynovod k plynovému kotli. Objekt je určen k demolici.</w:t>
      </w:r>
      <w:r>
        <w:rPr>
          <w:rFonts w:cs="Calibri" w:ascii="Calibri" w:hAnsi="Calibri"/>
          <w:sz w:val="20"/>
        </w:rPr>
        <w:t xml:space="preserve"> Ve 2NP je nyní vytápěcí soustava v dezolátním stavu, chybí většina potrubí a radiátorů.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3640</wp:posOffset>
            </wp:positionH>
            <wp:positionV relativeFrom="paragraph">
              <wp:posOffset>-52070</wp:posOffset>
            </wp:positionV>
            <wp:extent cx="2428875" cy="304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41650"/>
                    </a:xfrm>
                    <a:prstGeom prst="rect">
                      <a:avLst/>
                    </a:prstGeom>
                    <a:ln w="57150">
                      <a:solidFill>
                        <a:srgbClr val="F4B083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E.ON Česká republika, s.r.o. </w:t>
      </w:r>
    </w:p>
    <w:p>
      <w:pPr>
        <w:pStyle w:val="AAZkladn"/>
        <w:rPr/>
      </w:pPr>
      <w:r>
        <w:rPr/>
        <w:t>IČ 25733591 F.A.Gerstnera 2151/6, České Budějovice, 37049</w:t>
      </w:r>
    </w:p>
    <w:p>
      <w:pPr>
        <w:pStyle w:val="AAZkladn"/>
        <w:rPr/>
      </w:pPr>
      <w:r>
        <w:rPr/>
        <w:t>Značka dokumentu: M18391-16220983</w:t>
      </w:r>
    </w:p>
    <w:p>
      <w:pPr>
        <w:pStyle w:val="AAZkladn"/>
        <w:rPr/>
      </w:pPr>
      <w:r>
        <w:rPr/>
        <w:t>Platnost dokumentu od 7.12.2017 do 7.12.2018</w:t>
      </w:r>
    </w:p>
    <w:p>
      <w:pPr>
        <w:pStyle w:val="AAZkladn"/>
        <w:rPr/>
      </w:pPr>
      <w:r>
        <w:rPr/>
        <w:t>Vyjádření:</w:t>
      </w:r>
    </w:p>
    <w:p>
      <w:pPr>
        <w:pStyle w:val="AAZkladn"/>
        <w:rPr/>
      </w:pPr>
      <w:r>
        <w:rPr/>
        <w:t xml:space="preserve">V zájmovém území výše uvedené stavby </w:t>
      </w:r>
      <w:r>
        <w:rPr>
          <w:b/>
        </w:rPr>
        <w:t>se nachází plynovod STL</w:t>
      </w:r>
      <w:r>
        <w:rPr/>
        <w:t>.</w:t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NAVRHOVANÉ ŘEŠENÍ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szCs w:val="22"/>
          <w:u w:val="single"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0</wp:posOffset>
            </wp:positionH>
            <wp:positionV relativeFrom="paragraph">
              <wp:posOffset>49530</wp:posOffset>
            </wp:positionV>
            <wp:extent cx="2158365" cy="2877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 Narrow" w:ascii="Arial Narrow" w:hAnsi="Arial Narrow"/>
          <w:szCs w:val="22"/>
          <w:u w:val="single"/>
          <w:lang w:val="cs-CZ"/>
        </w:rPr>
        <w:t>Plynovodní přípojka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ípojka plynu, HUP zůstanou původní. Regulátor plynu za HUP bude vyměněn za nový regulátor B25 300/2,0 kPa. Budou vyměněna dvířka ve fasádě pro HUP a regulátor. Po odebrání plynoměru je možné niku ve fasádě zmenšit. Nově bude 8 plynoměrů umístěno v objektu v samostatné místnosti v 1.PP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szCs w:val="22"/>
          <w:u w:val="single"/>
          <w:lang w:val="cs-CZ"/>
        </w:rPr>
      </w:pPr>
      <w:r>
        <w:rPr>
          <w:rFonts w:eastAsia="Calibri" w:cs="Arial Narrow" w:ascii="Arial Narrow" w:hAnsi="Arial Narrow"/>
          <w:szCs w:val="22"/>
          <w:u w:val="single"/>
          <w:lang w:val="cs-CZ"/>
        </w:rPr>
        <w:t>Domovní plynovod</w:t>
      </w:r>
    </w:p>
    <w:p>
      <w:pPr>
        <w:pStyle w:val="TextBody"/>
        <w:ind w:hanging="0"/>
        <w:rPr/>
      </w:pPr>
      <w:r>
        <w:rPr>
          <w:rFonts w:cs="Calibri" w:ascii="Calibri" w:hAnsi="Calibri"/>
          <w:sz w:val="20"/>
        </w:rPr>
        <w:t>V navrženém řešení bude v 1NP vyhrazen prostor pro nový kotel stanice jako náhrada současného vytápění, ve vyčleněném prostoru bude současně instalován kotel pro komerční pronájem. Ve 2NP dojde ke změně dispozice za účelem vytvoření 5-ti bytů a jednoho administrativního prostoru, spolu s tím bude navržen a vybudován nový systém vytápění s 6x novým odběrním plynovým zařízením a teplovodním vytápěním.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hlediska plynu bude navrženo 7x nové odběrní zařízení (OPZ) s plynovým kotlem, 1x bude provedena rekonstrukce OPZ se změnou spotřebičů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szCs w:val="22"/>
          <w:u w:val="single"/>
          <w:lang w:val="cs-CZ"/>
        </w:rPr>
      </w:pPr>
      <w:r>
        <w:rPr>
          <w:rFonts w:eastAsia="Calibri" w:cs="Arial Narrow" w:ascii="Arial Narrow" w:hAnsi="Arial Narrow"/>
          <w:szCs w:val="22"/>
          <w:u w:val="single"/>
          <w:lang w:val="cs-CZ"/>
        </w:rPr>
        <w:t>Domovní plynovod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u w:val="single"/>
          <w:lang w:val="cs-CZ" w:eastAsia="en-US"/>
        </w:rPr>
        <w:t>vnitřní rozvod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Domovní plynovod bude za HUP zdemontován a nahrazen novým domovním plynovodem pro 8 x OPZ. Plynoměry OPZ budou osazeny pro komerční část i pro bytovou část objektu v 1.PP ve vyhrazeném prostoru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>Na 2x OPZ v 1.NP bude napojen kotel pro vytápění a přípravu teplé vody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 xml:space="preserve">Na 6x OPZ v 2.NP bude napojen shodně kotel pro vytápění a přípravu teplé vody.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>Do podkroví bude vyveden 2x plynovod jako instalační rezerva. Plynovod bude proveden z plynoměrny v 1.PP, potrubí obou rezerv bude oboustranně uzátkováno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V řešeném objektu je navržen nový plynovod sestávající z: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 xml:space="preserve">hlavního přívodu plynu od HUP na fasádě, prostupem zdivem do 1.PP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>instalační příprava pro skupinu 8 (+2xrezerva) plynoměrů obchodního měření v 1.PP, místnost u domovního schodiště, za hlavním vstupe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sdružená trasa plynového potrubí OPZ , do nadzemních podlaží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8x OPZ sestávajících vždy z napojení a instalace jednoho plynového kotle</w:t>
      </w:r>
      <w:r>
        <w:rPr>
          <w:sz w:val="20"/>
        </w:rPr>
        <w:t xml:space="preserve"> s uzavřenou spalovací komorou a potrubním rozvodem plynu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</w:r>
    </w:p>
    <w:p>
      <w:pPr>
        <w:pStyle w:val="ARIAL11"/>
        <w:spacing w:lineRule="auto" w:line="276"/>
        <w:rPr>
          <w:rFonts w:ascii="Arial Narrow" w:hAnsi="Arial Narrow" w:eastAsia="Calibri" w:cs="Arial Narrow"/>
          <w:b/>
          <w:b/>
          <w:sz w:val="20"/>
          <w:szCs w:val="22"/>
          <w:lang w:val="cs-CZ" w:eastAsia="en-US"/>
        </w:rPr>
      </w:pPr>
      <w:r>
        <w:rPr>
          <w:rFonts w:eastAsia="Calibri" w:cs="Arial Narrow" w:ascii="Arial Narrow" w:hAnsi="Arial Narrow"/>
          <w:b/>
          <w:sz w:val="20"/>
          <w:szCs w:val="22"/>
          <w:lang w:val="cs-CZ" w:eastAsia="en-US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Bilance spotřeby plynu </w:t>
      </w:r>
      <w:r>
        <w:rPr>
          <w:rFonts w:cs="Arial"/>
          <w:b/>
          <w:sz w:val="20"/>
        </w:rPr>
        <w:t>8x OPZ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Cs w:val="22"/>
          <w:lang w:val="cs-CZ"/>
        </w:rPr>
        <w:t xml:space="preserve"> </w:t>
      </w:r>
      <w:r>
        <w:rPr>
          <w:rFonts w:cs="Calibri" w:ascii="Calibri" w:hAnsi="Calibri"/>
          <w:sz w:val="20"/>
        </w:rPr>
        <w:t xml:space="preserve">1.NP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bchodní jednotka 1</w:t>
        <w:tab/>
        <w:t>kotel 13,8 kW</w:t>
        <w:tab/>
        <w:t>1,45 m3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bchodní jednotka 2</w:t>
        <w:tab/>
        <w:t>kotel 23,7 kW</w:t>
        <w:tab/>
        <w:t>2,59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N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1</w:t>
        <w:tab/>
        <w:t>kotel 9,3 kW</w:t>
        <w:tab/>
        <w:t>0,98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2</w:t>
        <w:tab/>
        <w:t>kotel 9,3 kW</w:t>
        <w:tab/>
        <w:t>0,98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3</w:t>
        <w:tab/>
        <w:t>kotel 9,3 kW</w:t>
        <w:tab/>
        <w:t>0,98 m3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bytová jednotka 4</w:t>
        <w:tab/>
        <w:t>kotel 9,3 kW</w:t>
        <w:tab/>
        <w:t>0,98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5</w:t>
        <w:tab/>
        <w:t>kotel 9,3 kW</w:t>
        <w:tab/>
        <w:t>0,98 m3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komerční jednotka </w:t>
        <w:tab/>
        <w:t>kotel 9,3 kW</w:t>
        <w:tab/>
        <w:t>0,98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lkem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ab/>
        <w:tab/>
        <w:tab/>
        <w:t xml:space="preserve"> </w:t>
        <w:tab/>
        <w:tab/>
      </w:r>
      <w:r>
        <w:rPr>
          <w:rFonts w:cs="Calibri" w:ascii="Calibri" w:hAnsi="Calibri"/>
          <w:b/>
          <w:sz w:val="20"/>
          <w:highlight w:val="yellow"/>
        </w:rPr>
        <w:t>9,92 m3/h ZP</w:t>
        <w:tab/>
        <w:t>2,0 kP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>Potřeba tepl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>1.NP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třeba tepla prostory dopravce </w:t>
        <w:tab/>
        <w:t>10,47 kW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Potřeba tepla prostory ŽSDC</w:t>
        <w:tab/>
        <w:t>7,70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>2.NP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třeba tepla byt č.1 </w:t>
        <w:tab/>
        <w:t>2,75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Potřeba tepla byt č.2</w:t>
        <w:tab/>
        <w:t>1,83</w:t>
        <w:tab/>
        <w:t>k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Potřeba tepla byt č.3</w:t>
        <w:tab/>
        <w:t>2,99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Potřeba tepla byt č.4</w:t>
        <w:tab/>
        <w:t>2,51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Potřeba tepla byt č.5</w:t>
        <w:tab/>
        <w:t>1,39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sz w:val="20"/>
          <w:u w:val="single"/>
          <w:lang w:val="cs-CZ"/>
        </w:rPr>
      </w:pPr>
      <w:r>
        <w:rPr>
          <w:rFonts w:cs="Calibri" w:ascii="Calibri" w:hAnsi="Calibri"/>
          <w:sz w:val="20"/>
          <w:u w:val="single"/>
          <w:lang w:val="cs-CZ"/>
        </w:rPr>
        <w:t>Potřeba tepla komerce</w:t>
        <w:tab/>
        <w:t>2,79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>Požadovaná potřeba tepla celkem</w:t>
        <w:tab/>
        <w:t>32,46</w:t>
        <w:tab/>
        <w:t>kW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Roční potřeba energie pro vytápění objektu</w:t>
        <w:tab/>
        <w:tab/>
        <w:tab/>
        <w:t>58,93</w:t>
        <w:tab/>
        <w:t xml:space="preserve">MWh/r     </w:t>
      </w:r>
    </w:p>
    <w:p>
      <w:pPr>
        <w:pStyle w:val="Normal"/>
        <w:spacing w:lineRule="auto" w:line="276"/>
        <w:ind w:left="4254" w:firstLine="709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212,20</w:t>
        <w:tab/>
        <w:t>GJ/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Potřeba tepla pro ohřev TV</w:t>
        <w:tab/>
        <w:tab/>
        <w:tab/>
        <w:tab/>
        <w:t>42,90</w:t>
        <w:tab/>
        <w:t>MWh/r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ab/>
        <w:tab/>
        <w:tab/>
        <w:tab/>
        <w:tab/>
        <w:tab/>
        <w:tab/>
        <w:t>154,50</w:t>
        <w:tab/>
        <w:t>GJ/r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>Požadovaná roční potřeba energie pro vytápění a ohřev TV celkem</w:t>
        <w:tab/>
        <w:t>101,83</w:t>
        <w:tab/>
        <w:t>MWh/r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  <w:tab/>
        <w:tab/>
        <w:tab/>
        <w:tab/>
        <w:tab/>
        <w:tab/>
        <w:tab/>
        <w:tab/>
        <w:t>366,70</w:t>
        <w:tab/>
        <w:t>GJ/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Roční spotřeba paliva ÚT</w:t>
        <w:tab/>
        <w:tab/>
        <w:tab/>
        <w:tab/>
        <w:tab/>
        <w:t xml:space="preserve">     6 972,00</w:t>
        <w:tab/>
        <w:t>Nm</w:t>
      </w:r>
      <w:r>
        <w:rPr>
          <w:rFonts w:cs="Calibri" w:ascii="Calibri" w:hAnsi="Calibri"/>
          <w:sz w:val="20"/>
          <w:vertAlign w:val="superscript"/>
          <w:lang w:val="cs-CZ"/>
        </w:rPr>
        <w:t>3</w:t>
      </w:r>
      <w:r>
        <w:rPr>
          <w:rFonts w:cs="Calibri" w:ascii="Calibri" w:hAnsi="Calibri"/>
          <w:sz w:val="20"/>
          <w:lang w:val="cs-CZ"/>
        </w:rPr>
        <w:t>/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Roční spotřeba paliva TV</w:t>
        <w:tab/>
        <w:tab/>
        <w:tab/>
        <w:tab/>
        <w:tab/>
        <w:t xml:space="preserve">    5 075,40</w:t>
        <w:tab/>
        <w:t>Nm</w:t>
      </w:r>
      <w:r>
        <w:rPr>
          <w:rFonts w:cs="Calibri" w:ascii="Calibri" w:hAnsi="Calibri"/>
          <w:sz w:val="20"/>
          <w:vertAlign w:val="superscript"/>
          <w:lang w:val="cs-CZ"/>
        </w:rPr>
        <w:t>3</w:t>
      </w:r>
      <w:r>
        <w:rPr>
          <w:rFonts w:cs="Calibri" w:ascii="Calibri" w:hAnsi="Calibri"/>
          <w:sz w:val="20"/>
          <w:lang w:val="cs-CZ"/>
        </w:rPr>
        <w:t>/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Roční spotřeba paliva ÚT + TV</w:t>
        <w:tab/>
        <w:tab/>
        <w:tab/>
        <w:tab/>
        <w:t>12 0547,40</w:t>
        <w:tab/>
        <w:t>Nm</w:t>
      </w:r>
      <w:r>
        <w:rPr>
          <w:rFonts w:cs="Calibri" w:ascii="Calibri" w:hAnsi="Calibri"/>
          <w:sz w:val="20"/>
          <w:vertAlign w:val="superscript"/>
          <w:lang w:val="cs-CZ"/>
        </w:rPr>
        <w:t>3</w:t>
      </w:r>
      <w:r>
        <w:rPr>
          <w:rFonts w:cs="Calibri" w:ascii="Calibri" w:hAnsi="Calibri"/>
          <w:sz w:val="20"/>
          <w:lang w:val="cs-CZ"/>
        </w:rPr>
        <w:t>/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Hodinová spotřeba paliva – max.</w:t>
        <w:tab/>
        <w:tab/>
        <w:tab/>
        <w:tab/>
        <w:t xml:space="preserve">            9,92</w:t>
        <w:tab/>
        <w:t>Nm</w:t>
      </w:r>
      <w:r>
        <w:rPr>
          <w:rFonts w:cs="Calibri" w:ascii="Calibri" w:hAnsi="Calibri"/>
          <w:sz w:val="20"/>
          <w:vertAlign w:val="superscript"/>
          <w:lang w:val="cs-CZ"/>
        </w:rPr>
        <w:t>3</w:t>
      </w:r>
      <w:r>
        <w:rPr>
          <w:rFonts w:cs="Calibri" w:ascii="Calibri" w:hAnsi="Calibri"/>
          <w:sz w:val="20"/>
          <w:lang w:val="cs-CZ"/>
        </w:rPr>
        <w:t>/h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lang w:val="cs-CZ"/>
        </w:rPr>
        <w:t>Hodinová spotřeba paliva – min. (1 kotel – minimum 0,9 kW)</w:t>
        <w:tab/>
        <w:t xml:space="preserve">            0,09 </w:t>
        <w:tab/>
        <w:t>Nm</w:t>
      </w:r>
      <w:r>
        <w:rPr>
          <w:rFonts w:cs="Calibri" w:ascii="Calibri" w:hAnsi="Calibri"/>
          <w:sz w:val="20"/>
          <w:vertAlign w:val="superscript"/>
          <w:lang w:val="cs-CZ"/>
        </w:rPr>
        <w:t>3</w:t>
      </w:r>
      <w:r>
        <w:rPr>
          <w:rFonts w:cs="Calibri" w:ascii="Calibri" w:hAnsi="Calibri"/>
          <w:sz w:val="20"/>
          <w:lang w:val="cs-CZ"/>
        </w:rPr>
        <w:t>/h</w:t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lang w:val="cs-CZ"/>
        </w:rPr>
      </w:pPr>
      <w:r>
        <w:rPr>
          <w:rFonts w:cs="Calibri" w:ascii="Calibri" w:hAnsi="Calibri"/>
          <w:b/>
          <w:bCs/>
          <w:sz w:val="20"/>
          <w:lang w:val="cs-CZ"/>
        </w:rPr>
      </w:r>
    </w:p>
    <w:p>
      <w:pPr>
        <w:pStyle w:val="Normal"/>
        <w:spacing w:lineRule="auto" w:line="276"/>
        <w:rPr>
          <w:sz w:val="20"/>
        </w:rPr>
      </w:pPr>
      <w:r>
        <w:rPr>
          <w:b/>
          <w:bCs/>
          <w:sz w:val="20"/>
        </w:rPr>
        <w:t>Navrhované spotřebiče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Ve všech instalacích se jedná o spotřebič s uzavřenou spalovací komorou – třída “C”. 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>Dvě obchodní jednotky v 1.NP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 xml:space="preserve">Jako zdroj tepla pro ústřední vytápění a přípravu teplé vody bude instalována 2x sestava plynového kondenzačního kotle s plynulou regulací výkonu, s externím zásobníkem TV o objemu 160 l.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RIAL11"/>
        <w:spacing w:lineRule="auto" w:line="276"/>
        <w:rPr/>
      </w:pPr>
      <w:r>
        <w:rPr>
          <w:b/>
          <w:sz w:val="20"/>
        </w:rPr>
        <w:t>Byty 2.NP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>Jako zdroj tepla pro ústřední vytápění a přípravu teplé vody bude instalován 5x plynový kondenzační kotel s průtokovým ohřevem TV s plynulou regulací výkonu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RIAL11"/>
        <w:spacing w:lineRule="auto" w:line="276"/>
        <w:rPr/>
      </w:pPr>
      <w:r>
        <w:rPr>
          <w:b/>
          <w:sz w:val="20"/>
        </w:rPr>
        <w:t>Komerce 2.NP</w:t>
      </w:r>
    </w:p>
    <w:p>
      <w:pPr>
        <w:pStyle w:val="ARIAL11"/>
        <w:spacing w:lineRule="auto" w:line="276"/>
        <w:rPr/>
      </w:pPr>
      <w:r>
        <w:rPr>
          <w:sz w:val="20"/>
        </w:rPr>
        <w:t>Jako zdroj tepla pro ústřední vytápění a přípravu teplé vody bude instalován 1x plynový kondenzační kotel s plynulou regulací výkonu.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76"/>
        <w:ind w:left="0" w:hanging="0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  <w:t>TECHNICKÝ POPIS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>Plynoměry obchodního měření řešených OPZ, budou umístěny v technické místnosti v 1.PP. Přístup je zajištěn domovním vstupem na schodiště a přes jedny dveře přímo k plynoměrům obchodního měření.  Pro plynoměry bude provedena instalační příprava vedle sebeve dvou řadách, sestávající z dvojice šroubení a uzávěrů na rozteč 250mm, pro plynoměry G4. Přívodní a výstupní potrubí bude propojeno vodivou rozpěrkou. Na výstupu z plynoměru budou osazena tři kolena pro možnost změny rozteče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 xml:space="preserve">Na plynoměry bude napojeno potrubí 8xOPZ 2x instalační příprava,vedené ve sdružené trase pod stropem 1.PP. 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>Plynovod pro obchodní jednotky v 1.NP bude veden prostupem stropem přímo do místa instalace plynových kotlů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>Plynovod pro byty v 2.NP a rezerva pro podkroví bude veden podle výkresové části po zdi a v drážce ve zdi do 2.NP a dále pod stropem 2.NP před bytový vstup a prostupem stěnou k plynovým kotlům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edení plynu stoupačkou bude porvedeno v drážce společně prováděné pro souběžně vedené potrubí vody. Poloha drážky je upřesněna přípravou v projektu stavební části.  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adpis71"/>
        <w:spacing w:lineRule="auto" w:line="276"/>
        <w:ind w:right="2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</w:t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>ČSN EN 1775 zásobování plynem – plynovody v budovách, , G 93401 plynoměry připojování, umisťování, provoz,</w:t>
      </w:r>
      <w:r>
        <w:rPr>
          <w:rFonts w:cs="Arial"/>
          <w:caps/>
          <w:sz w:val="20"/>
        </w:rPr>
        <w:t xml:space="preserve"> TPG 70401 </w:t>
      </w:r>
      <w:r>
        <w:rPr>
          <w:rFonts w:cs="Arial"/>
          <w:sz w:val="20"/>
        </w:rPr>
        <w:t>odběrní plynová zařízení a spotřebiče na plynná paliva,</w:t>
      </w:r>
      <w:r>
        <w:rPr>
          <w:rFonts w:cs="Arial"/>
          <w:caps/>
          <w:sz w:val="20"/>
        </w:rPr>
        <w:t xml:space="preserve"> TPG 800 03 </w:t>
      </w:r>
      <w:r>
        <w:rPr>
          <w:rFonts w:cs="Arial"/>
          <w:sz w:val="20"/>
        </w:rPr>
        <w:t>připojování odběrních plynových zařízení a uvádění do provozu,</w:t>
      </w:r>
      <w:r>
        <w:rPr>
          <w:rFonts w:cs="Arial"/>
          <w:caps/>
          <w:sz w:val="20"/>
        </w:rPr>
        <w:t xml:space="preserve"> </w:t>
      </w:r>
      <w:r>
        <w:rPr>
          <w:rFonts w:cs="Arial"/>
          <w:sz w:val="20"/>
        </w:rPr>
        <w:t xml:space="preserve">Provoz kontrola a údržba bude prováděna podle ČSN EN 1775 a ČÚBP č 85/1978 sb. </w:t>
      </w:r>
      <w:r>
        <w:rPr>
          <w:rFonts w:cs="Arial"/>
          <w:caps/>
          <w:sz w:val="20"/>
        </w:rPr>
        <w:t xml:space="preserve"> </w:t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MATERIÁL A ULOŽENÍ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lynovod bude proveden z trubek měděných lisovaných nebo pájených (přechod na ocelové potrubí v původním závitu T kusu), možné je provedení z ocelového potrubí se svařovanými spoji a s povrchovým lakováním. Závitové spoje je nutno omezit na minimum a to pouze při instalaci závitových armatur. Potrubí bude  uloženo na výložnících, podpěrách nebo závěsech. Vzdálenost mezi potrubím a zdí nebo ostatními instalacemi je min. 50 mm. Potrubí je uloženo ve spádu min. 0.2</w:t>
      </w:r>
      <w:r>
        <w:rPr>
          <w:rFonts w:eastAsia="Symbol" w:cs="Symbol" w:ascii="Symbol" w:hAnsi="Symbol"/>
          <w:sz w:val="20"/>
        </w:rPr>
        <w:t></w:t>
      </w:r>
      <w:r>
        <w:rPr>
          <w:rFonts w:cs="Arial"/>
          <w:sz w:val="20"/>
        </w:rPr>
        <w:t xml:space="preserve"> směrem ke spotřebičům a přívodu plynu. Potrubí lze ukládat do drážky ve zdi za podmínek dodržení odstupových vzdáleností. Měděné potrubí vedené v drážce ve zdi je nutné doplnit ochraným ocelovým profilem proti proražení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 xml:space="preserve">Při prostupu plynovodu nosnými nebo dutými konstrukcemi bude potrubí uloženo v chráničce. Chráničky vedené mezi požárními úseky budou plynotěsně utěsněny požární ucpávkou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Plynovod uložený v chráničce má být bez spojů. Rozebiratelné spoje v chráničce jsou zakázány. Potrubí a příslušenství je uzemněno podle ČSN 34 13 90 a spoje jsou vodivě propojeny podle ČSN 332030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ARMATURY</w:t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 xml:space="preserve">Plynový kotel bude na navržený plynovod napojeny kulovým, plynovým kohoutem DN 20 s firebagem pro vyšší požární bezpečnost provozu OPZ, armatury budou se závitovými spoji. </w:t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/>
      </w:pPr>
      <w:r>
        <w:rPr>
          <w:b/>
          <w:caps/>
          <w:sz w:val="20"/>
        </w:rPr>
        <w:t>Návrh typu a výkonu kotlE:</w:t>
      </w:r>
    </w:p>
    <w:p>
      <w:pPr>
        <w:pStyle w:val="ARIAL11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RIAL11"/>
        <w:spacing w:lineRule="auto" w:line="276"/>
        <w:rPr/>
      </w:pPr>
      <w:r>
        <w:rPr>
          <w:sz w:val="20"/>
        </w:rPr>
        <w:t xml:space="preserve">Budou instalovány plynové kondenzační kotel v provedení třídy „C“ (dle TPG 704 01), které odebírají potřebný vzduch ke spalování z venkovního prostředí - kotel s uzavřeným spalovacím prostorem. Kotel odebírá vzduch, potřebný ke spalování, přes mezikruží koncentrického vedení spalovacího vzduchu a odvodu spalin z volného prostoru. Koncentrické vedení spalin a vzduchu bude zavedeno nad střechu, systém je dodávkou vytápění. </w:t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/>
      </w:pPr>
      <w:r>
        <w:rPr>
          <w:sz w:val="20"/>
        </w:rPr>
        <w:t xml:space="preserve">Provoz spotřebiče bude nepřerušovaný, automatický s občasným dozorem.  </w:t>
      </w:r>
    </w:p>
    <w:p>
      <w:pPr>
        <w:pStyle w:val="ARIAL11"/>
        <w:spacing w:lineRule="auto" w:line="276"/>
        <w:rPr/>
      </w:pPr>
      <w:r>
        <w:rPr>
          <w:sz w:val="20"/>
        </w:rPr>
        <w:t>Připojovací tlak plynu pro kotel je 20 mbar.</w:t>
      </w:r>
    </w:p>
    <w:p>
      <w:pPr>
        <w:pStyle w:val="ARIAL11"/>
        <w:tabs>
          <w:tab w:val="clear" w:pos="709"/>
          <w:tab w:val="decimal" w:pos="7938" w:leader="none"/>
          <w:tab w:val="left" w:pos="8364" w:leader="none"/>
        </w:tabs>
        <w:spacing w:lineRule="auto" w:line="276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ZKOUŠKY A REVIZE</w:t>
      </w:r>
    </w:p>
    <w:p>
      <w:pPr>
        <w:pStyle w:val="TextBody"/>
        <w:spacing w:lineRule="auto" w:line="276"/>
        <w:ind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 xml:space="preserve">Po dokončení plynovodu bude na systému provedena tlaková zkouška a zkouška těsnosti. Tlaková zkouška bude provedena vzduchem dle ČSN EN 1775 (s ohledem na pravidla G 702 01). Zkušební přetlak bude 10 - 20 kPa. Po provedených zkouškách bude potrubí zakryto stavební konstrukcí, v případě potrubí ocelového bude toto natřeno. Nátěr bude proveden 2 x základním nátěrem s dvojnásobným emailováním ve žluté barvě, nebo s označením žlutými pruhy. K plynovodu bude vystavena revizní zpráva plynového zařízení a systém bude předán uživateli. 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lineRule="auto" w:line="276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sectPr>
      <w:headerReference w:type="default" r:id="rId4"/>
      <w:type w:val="nextPage"/>
      <w:pgSz w:w="11906" w:h="16838"/>
      <w:pgMar w:left="1276" w:right="994" w:gutter="0" w:header="369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rPr>
        <w:smallCaps/>
        <w:w w:val="112"/>
        <w:sz w:val="8"/>
      </w:rPr>
    </w:pPr>
    <w:r>
      <w:rPr>
        <w:smallCaps/>
        <w:w w:val="112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70" w:leader="none"/>
        <w:tab w:val="left" w:pos="990" w:leader="none"/>
        <w:tab w:val="left" w:pos="4770" w:leader="none"/>
      </w:tabs>
      <w:ind w:left="360" w:hanging="0"/>
      <w:outlineLvl w:val="1"/>
    </w:pPr>
    <w:rPr>
      <w:sz w:val="24"/>
      <w:lang w:val="cs-CZ"/>
    </w:rPr>
  </w:style>
  <w:style w:type="paragraph" w:styleId="Heading3">
    <w:name w:val="Heading 3"/>
    <w:basedOn w:val="TextBody"/>
    <w:next w:val="Normal"/>
    <w:qFormat/>
    <w:pPr>
      <w:numPr>
        <w:ilvl w:val="0"/>
        <w:numId w:val="2"/>
      </w:numPr>
      <w:tabs>
        <w:tab w:val="clear" w:pos="270"/>
        <w:tab w:val="left" w:pos="990" w:leader="none"/>
        <w:tab w:val="left" w:pos="504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708" w:hanging="0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  <w:tab w:val="left" w:pos="990" w:leader="none"/>
      </w:tabs>
      <w:jc w:val="both"/>
      <w:outlineLvl w:val="4"/>
    </w:pPr>
    <w:rPr>
      <w:sz w:val="26"/>
      <w:lang w:val="cs-CZ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</w:tabs>
      <w:ind w:firstLine="6379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ind w:firstLine="637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w w:val="111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60"/>
      <w:ind w:right="4537" w:hanging="0"/>
      <w:outlineLvl w:val="8"/>
    </w:pPr>
    <w:rPr>
      <w:b/>
      <w:w w:val="105"/>
      <w:sz w:val="16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RIAL11Char">
    <w:name w:val="ARIAL 1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9"/>
        <w:tab w:val="left" w:pos="270" w:leader="none"/>
        <w:tab w:val="left" w:pos="990" w:leader="none"/>
        <w:tab w:val="left" w:pos="5040" w:leader="none"/>
      </w:tabs>
      <w:spacing w:before="0" w:after="60"/>
      <w:ind w:firstLine="709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9" w:firstLine="709"/>
    </w:pPr>
    <w:rPr>
      <w:sz w:val="26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70" w:leader="none"/>
        <w:tab w:val="left" w:pos="990" w:leader="none"/>
        <w:tab w:val="left" w:pos="5040" w:leader="none"/>
      </w:tabs>
      <w:ind w:left="272" w:hanging="0"/>
      <w:jc w:val="both"/>
    </w:pPr>
    <w:rPr>
      <w:sz w:val="2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left" w:pos="709" w:leader="none"/>
        <w:tab w:val="left" w:pos="990" w:leader="none"/>
        <w:tab w:val="left" w:pos="5040" w:leader="none"/>
      </w:tabs>
      <w:ind w:left="709" w:hanging="0"/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>
      <w:jc w:val="both"/>
    </w:pPr>
    <w:rPr>
      <w:lang w:val="cs-CZ"/>
    </w:rPr>
  </w:style>
  <w:style w:type="paragraph" w:styleId="Titulek">
    <w:name w:val="Titulek"/>
    <w:basedOn w:val="Normal"/>
    <w:next w:val="Normal"/>
    <w:qFormat/>
    <w:pPr/>
    <w:rPr>
      <w:rFonts w:ascii="Arial Black" w:hAnsi="Arial Black" w:cs="Arial Black"/>
      <w:sz w:val="28"/>
      <w:lang w:val="cs-CZ"/>
    </w:rPr>
  </w:style>
  <w:style w:type="paragraph" w:styleId="Dka">
    <w:name w:val="Řádka"/>
    <w:qFormat/>
    <w:pPr>
      <w:widowControl/>
      <w:autoSpaceDE w:val="false"/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eznam1">
    <w:name w:val="Seznam 1"/>
    <w:qFormat/>
    <w:pPr>
      <w:widowControl w:val="false"/>
      <w:autoSpaceDE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71">
    <w:name w:val="Nadpis 71"/>
    <w:basedOn w:val="Normal"/>
    <w:next w:val="Normal"/>
    <w:qFormat/>
    <w:pPr>
      <w:widowControl w:val="false"/>
    </w:pPr>
    <w:rPr>
      <w:rFonts w:ascii="Times New Roman" w:hAnsi="Times New Roman" w:cs="Times New Roman"/>
      <w:sz w:val="20"/>
      <w:lang w:val="cs-CZ"/>
    </w:rPr>
  </w:style>
  <w:style w:type="paragraph" w:styleId="AAZkladn">
    <w:name w:val="AAZákladní"/>
    <w:basedOn w:val="Normal"/>
    <w:qFormat/>
    <w:pPr>
      <w:spacing w:lineRule="auto" w:line="276"/>
      <w:jc w:val="both"/>
    </w:pPr>
    <w:rPr>
      <w:rFonts w:ascii="Arial Narrow" w:hAnsi="Arial Narrow" w:eastAsia="Calibri" w:cs="Arial Narrow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_hla_0.dot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18:00Z</dcterms:created>
  <dc:creator>Anna</dc:creator>
  <dc:description/>
  <cp:keywords/>
  <dc:language>en-US</dc:language>
  <cp:lastModifiedBy>rudolf.puchy@seznam.cz</cp:lastModifiedBy>
  <cp:lastPrinted>2018-09-11T13:52:00Z</cp:lastPrinted>
  <dcterms:modified xsi:type="dcterms:W3CDTF">2020-07-17T13:04:00Z</dcterms:modified>
  <cp:revision>41</cp:revision>
  <dc:subject/>
  <dc:title>Pražský ústav památkové péče</dc:title>
</cp:coreProperties>
</file>